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3118"/>
        <w:gridCol w:w="1843"/>
        <w:gridCol w:w="1843"/>
        <w:gridCol w:w="57"/>
        <w:gridCol w:w="935"/>
      </w:tblGrid>
      <w:tr>
        <w:trPr/>
        <w:tc>
          <w:tcPr>
            <w:tcW w:w="10505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RANGE!A1%3AY46"/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формация об исполнении приложения 6 к Закону Ульяновской области</w:t>
              <w:br/>
              <w:t xml:space="preserve">«Об областном бюджете Ульяновской области на 2017 год и на плановый период </w:t>
              <w:br/>
              <w:t>2018 и 2019 годов» «Источники внутреннего финансирования дефицита областного бюджета</w:t>
              <w:br/>
              <w:t>Ульяновской области на 2017 год</w:t>
            </w:r>
            <w:bookmarkEnd w:id="0"/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»</w:t>
            </w:r>
          </w:p>
        </w:tc>
      </w:tr>
      <w:tr>
        <w:trPr/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лей</w:t>
            </w:r>
          </w:p>
        </w:tc>
      </w:tr>
      <w:tr>
        <w:trPr/>
        <w:tc>
          <w:tcPr>
            <w:tcW w:w="2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3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ей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  <w:br/>
              <w:t>испол-нения</w:t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5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6"/>
        <w:gridCol w:w="3103"/>
        <w:gridCol w:w="15"/>
        <w:gridCol w:w="1828"/>
        <w:gridCol w:w="15"/>
        <w:gridCol w:w="1827"/>
        <w:gridCol w:w="16"/>
        <w:gridCol w:w="977"/>
        <w:gridCol w:w="15"/>
      </w:tblGrid>
      <w:tr>
        <w:trPr>
          <w:tblHeader w:val="true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1 01 00 00 00 0000 000</w:t>
            </w:r>
          </w:p>
        </w:tc>
        <w:tc>
          <w:tcPr>
            <w:tcW w:w="311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Государственные (муниципальные) ценные бумаги, номинальная стоимость которых указана в валюте Российской Федерации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000000,0</w:t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000000,0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01 01 00 00 00 0000 700</w:t>
            </w:r>
          </w:p>
        </w:tc>
        <w:tc>
          <w:tcPr>
            <w:tcW w:w="311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Размещ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5000000,0</w:t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5000000,0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1 00 00 02 0000 710</w:t>
            </w:r>
          </w:p>
        </w:tc>
        <w:tc>
          <w:tcPr>
            <w:tcW w:w="311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щение государственных ценных бумаг субъектов Российской Федерации, номинальная стоимость которых указана в валюте Российской Федерации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000,0</w:t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0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0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1 02 00 00 00 0000 000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7706642,8</w:t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7946305,0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03,1</w:t>
            </w:r>
          </w:p>
        </w:tc>
      </w:tr>
      <w:tr>
        <w:trPr>
          <w:trHeight w:val="23" w:hRule="atLeast"/>
        </w:trPr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01 02 00 00 00 0000 700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1999000,0</w:t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1827600,0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98,6</w:t>
            </w:r>
          </w:p>
        </w:tc>
      </w:tr>
      <w:tr>
        <w:trPr>
          <w:trHeight w:val="23" w:hRule="atLeast"/>
        </w:trPr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2 00 00 02 0000 710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1999000,0</w:t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276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0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6</w:t>
            </w:r>
          </w:p>
        </w:tc>
      </w:tr>
      <w:tr>
        <w:trPr>
          <w:trHeight w:val="23" w:hRule="atLeast"/>
        </w:trPr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01 02 00 00 00 0000 800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-19705642,8</w:t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-19773905,0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00,3</w:t>
            </w:r>
          </w:p>
        </w:tc>
      </w:tr>
      <w:tr>
        <w:trPr>
          <w:trHeight w:val="23" w:hRule="atLeast"/>
        </w:trPr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2 00 00 02 0000 810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бюджетами субъектов Российской Федерации кредитов от кредитных организаций в валюте Российской Федерации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9705642,8</w:t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977390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0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3</w:t>
            </w:r>
          </w:p>
        </w:tc>
      </w:tr>
      <w:tr>
        <w:trPr>
          <w:trHeight w:val="23" w:hRule="atLeast"/>
        </w:trPr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1 03 00 00 00 0000 000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428027,0</w:t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428027,0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01 03 01 00 00 0000 000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4428027,0</w:t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4428027,0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01 03 01 00 00 0000 700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6908027,0</w:t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4908027,0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15,8</w:t>
            </w:r>
          </w:p>
        </w:tc>
      </w:tr>
      <w:tr>
        <w:trPr>
          <w:trHeight w:val="23" w:hRule="atLeast"/>
        </w:trPr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3 01 00 02 0000 710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чение бюджетных кредитов от других бюджетов бюджетной системы Российской Федерации бюджетами субъектов Российской Федерации в валюте Российской Федерации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6908027,0</w:t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0802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0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5,8</w:t>
            </w:r>
          </w:p>
        </w:tc>
      </w:tr>
      <w:tr>
        <w:trPr>
          <w:trHeight w:val="23" w:hRule="atLeast"/>
        </w:trPr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01 03 01 00 00 0000 800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-2480000,0</w:t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-10480000,0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422,6</w:t>
            </w:r>
          </w:p>
        </w:tc>
      </w:tr>
      <w:tr>
        <w:trPr>
          <w:trHeight w:val="23" w:hRule="atLeast"/>
        </w:trPr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3 01 00 02 0000 810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бюджетами субъектов Российской Федерации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480000,0</w:t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4800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0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2,6</w:t>
            </w:r>
          </w:p>
        </w:tc>
      </w:tr>
      <w:tr>
        <w:trPr>
          <w:trHeight w:val="23" w:hRule="atLeast"/>
        </w:trPr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1 05 00 00 00 0000 000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зменение остатков средств на счетах по учёту средств бюджетов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2651,9</w:t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58002,80826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52,2</w:t>
            </w:r>
          </w:p>
        </w:tc>
      </w:tr>
      <w:tr>
        <w:trPr>
          <w:trHeight w:val="23" w:hRule="atLeast"/>
        </w:trPr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-76618122,45904</w:t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-86339501,19959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12,7</w:t>
            </w:r>
          </w:p>
        </w:tc>
      </w:tr>
      <w:tr>
        <w:trPr>
          <w:trHeight w:val="23" w:hRule="atLeast"/>
        </w:trPr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0 00 0000 500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76618122,45904</w:t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86339501,19959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7</w:t>
            </w:r>
          </w:p>
        </w:tc>
      </w:tr>
      <w:tr>
        <w:trPr>
          <w:trHeight w:val="23" w:hRule="atLeast"/>
        </w:trPr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00 0000 510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76618122,45904</w:t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86339501,19959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7</w:t>
            </w:r>
          </w:p>
        </w:tc>
      </w:tr>
      <w:tr>
        <w:trPr>
          <w:trHeight w:val="23" w:hRule="atLeast"/>
        </w:trPr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02 0000 510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величение прочих остатков денежных средств бюджетов субъектов Российской Федерации 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76618122,45904</w:t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86339501,19959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7</w:t>
            </w:r>
          </w:p>
        </w:tc>
      </w:tr>
      <w:tr>
        <w:trPr>
          <w:trHeight w:val="23" w:hRule="atLeast"/>
        </w:trPr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76680774,35904</w:t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86497504,00785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12,8</w:t>
            </w:r>
          </w:p>
        </w:tc>
      </w:tr>
      <w:tr>
        <w:trPr>
          <w:trHeight w:val="23" w:hRule="atLeast"/>
        </w:trPr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0 00 0000 600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680774,35904</w:t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497504,00785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8</w:t>
            </w:r>
          </w:p>
        </w:tc>
      </w:tr>
      <w:tr>
        <w:trPr>
          <w:trHeight w:val="23" w:hRule="atLeast"/>
        </w:trPr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00 0000 610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680774,35904</w:t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497504,00785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8</w:t>
            </w:r>
          </w:p>
        </w:tc>
      </w:tr>
      <w:tr>
        <w:trPr>
          <w:trHeight w:val="23" w:hRule="atLeast"/>
        </w:trPr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02 0000 610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ньшение прочих остатков денежных средств бюджетов субъектов Российской Федерации 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680774,35904</w:t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497504,00785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8</w:t>
            </w:r>
          </w:p>
        </w:tc>
      </w:tr>
      <w:tr>
        <w:trPr>
          <w:trHeight w:val="23" w:hRule="atLeast"/>
        </w:trPr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1 06 00 00 00 0000 000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ные источники внутреннего финансирования дефицитов бюджетов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5963,9</w:t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46031,8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794,0</w:t>
            </w:r>
          </w:p>
        </w:tc>
      </w:tr>
      <w:tr>
        <w:trPr>
          <w:trHeight w:val="23" w:hRule="atLeast"/>
        </w:trPr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01 06 01 00 00 0000 000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8216,0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6 01 00 00 0000 630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16,0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6 01 00 02 0000 630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от продажи акций и иных форм участия в капитале, находящихся в собственности субъектов Российской Федерации 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1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0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01 06 04 00 00 0000 000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Исполнение государственных и муниципальных гарантий 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-62651,9</w:t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6 04 01 00 0000 000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62651,9</w:t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6 04 01 00 0000 800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ё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62651,9</w:t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6 04 01 02 0000 810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ие государственных гарантий субъектов Российской Федерации в валюте Российской Федерации в случае, если исполнение гарантом государственных гарантий субъекта Российской Федерации ведё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62651,9</w:t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01 06 05 00 00 0000 000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78615,8</w:t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78615,8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01 06 05 00 00 0000 600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28615,8</w:t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78615,8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1</w:t>
            </w:r>
          </w:p>
        </w:tc>
      </w:tr>
      <w:tr>
        <w:trPr>
          <w:trHeight w:val="23" w:hRule="atLeast"/>
        </w:trPr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01 06 05 01 02 0000 640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бюджетных кредитов, предоставленных юридическим лицам из бюджетов субъектов Российской Федерации в валюте Российской Федерации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78615,8</w:t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78615,8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6 05 02 02 0000 640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бюджетных кредитов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0,0</w:t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6 05 02 02 2600 640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бюджетных кредитов, предоставленных для покрытия временных кассовых разрывов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0,0</w:t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01 06 05 00 00 0000 500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-50000,0</w:t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6 05 02 02 0000 540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50000,0</w:t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6 05 02 02 2600 540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бюджетных кредитов для покрытия временных кассовых разрывов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50000,0</w:t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01 06 10 00 00 0000 000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перации по управлению остатками средств на единых счетах бюджетов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59200,0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6 10 02 00 0000 500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финансовых активов в государственной (муниципальной) собственности за счёт средств учреждений (организаций), лицевые счета которым открыты в территориальных органах Федерального казначейства или в финансовых органах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9200,0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6 10 02 02 0000 550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финансовых активов в собственности субъектов Российской Федерации за счёт средств организаций, учредителями которых являются субъекты Российской Федерации и лицевые счета которым открыты в территориальных органах Федерального казначейства или в финансовых органах субъектов Российской Федерации в соответствии с законодательством Российской Федерации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9200,0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00000,0</w:t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85756,60826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5,9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  <w:t>________________</w:t>
      </w:r>
    </w:p>
    <w:sectPr>
      <w:headerReference w:type="default" r:id="rId2"/>
      <w:type w:val="nextPage"/>
      <w:pgSz w:w="11906" w:h="16838"/>
      <w:pgMar w:left="851" w:right="567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0:35:00Z</dcterms:created>
  <dc:creator>u416-10</dc:creator>
  <dc:description/>
  <cp:keywords/>
  <dc:language>en-US</dc:language>
  <cp:lastModifiedBy>u60</cp:lastModifiedBy>
  <dcterms:modified xsi:type="dcterms:W3CDTF">2018-04-09T05:35:00Z</dcterms:modified>
  <cp:revision>21</cp:revision>
  <dc:subject/>
  <dc:title/>
</cp:coreProperties>
</file>